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Y ICE LAB- SIMPLY SUBLIME                     NAMES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RNING- HANDLE DRY ICE WITH CAUTION.     IT CAN QUICKLY FREEZE YOUR SKIN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Anyone playing around during the lab will not be allowed to participate and will receive a 0 o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ke a chunk of dry ice, no bigger that 4 cm across. Place it in a Styrofoam cup and gently move it around (do not touch with your fingers).  Record what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ce a coin on the dry ice carefully. What do you observe happening?  Why do you think this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  <w:br/>
        <w:b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ry to break the dry ice into 2 pieces with a pen or pencil. This increases the surface area making whatever is happening happen quicker. Cover the cup with plastic wrap and </w:t>
      </w:r>
      <w:r>
        <w:rPr>
          <w:b/>
          <w:u w:val="single"/>
        </w:rPr>
        <w:t>SEAL</w:t>
      </w:r>
      <w:r>
        <w:rPr/>
        <w:t xml:space="preserve"> it with a rubber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what happens.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phase change is occurring here? _________________________ Why do you suppose it is ca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ry ice”?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gas is needed to support combustion?____________________ Light a candle and carefully “pour” the gas from you cup onto the flame. Do not let any of the dry ice escape. Record what happens 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dd enough water to cover the dry ice. What do you observe?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If the gas from the dry ice (CO2) is colorless and clear, why are there clouds of white vapor that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it, in the cup of water, or when you blow on it?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en you add dry ice to water, it </w:t>
      </w:r>
      <w:r>
        <w:rPr>
          <w:i/>
        </w:rPr>
        <w:t xml:space="preserve">appears </w:t>
      </w:r>
      <w:r>
        <w:rPr/>
        <w:t xml:space="preserve">to boil. It is not. Why does it appear that way? What ar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bles? _______________________________________________________________________________</w:t>
      </w:r>
    </w:p>
    <w:p>
      <w:pPr>
        <w:pStyle w:val="Normal"/>
        <w:rPr/>
      </w:pPr>
      <w:r>
        <w:rPr/>
        <w:t>9.  While the dry ice was in the water, the temperature fell to 0 degrees Celsius, but no further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temperature of dry ice, in Fahrenheit?_____________   Celsius?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If dry ice were put into a chamber or box without a lid, and you blew soap bubbles into the chamber or box, the bubbles would float or act like they were suspended in air.  Explain why, using the wor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s this phase change ENDOTHERMIC or EXOTHERMIC? THINK, THINK. 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47:00Z</dcterms:created>
  <dc:creator>BIRKHIMJ</dc:creator>
  <dc:description/>
  <dc:language>en-US</dc:language>
  <cp:lastModifiedBy>BIRKHIMJ</cp:lastModifiedBy>
  <cp:lastPrinted>2006-11-08T14:08:00Z</cp:lastPrinted>
  <dcterms:modified xsi:type="dcterms:W3CDTF">2006-11-08T19:08:00Z</dcterms:modified>
  <cp:revision>2</cp:revision>
  <dc:subject/>
  <dc:title>DRY ICE LAB- SIMPLY SUBLIME                     NAMES_______________________________________</dc:title>
</cp:coreProperties>
</file>